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485775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53"/>
        <w:gridCol w:w="4212"/>
      </w:tblGrid>
      <w:tr>
        <w:trPr>
          <w:trHeight w:val="360" w:hRule="atLeast"/>
        </w:trPr>
        <w:tc>
          <w:tcPr>
            <w:tcW w:w="4853" w:type="dxa"/>
            <w:tcBorders/>
          </w:tcPr>
          <w:p>
            <w:pPr>
              <w:pStyle w:val="Normal"/>
              <w:widowControl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Заполярного района «Об утверждении Положения о порядке управления и распоряжения имуществом, находящимся в муниципальной собственности муниципального образования «Муниципальный район «Заполярный район»</w:t>
            </w:r>
          </w:p>
        </w:tc>
        <w:tc>
          <w:tcPr>
            <w:tcW w:w="4212" w:type="dxa"/>
            <w:tcBorders/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нести в решение Совета Заполярного района от 15 июля 2009 года № 476-р «Об утверждении Положения о порядке управления и распоряжения имуществом, находящимся в муниципальной собственности муниципального образования «Муниципальный район «Заполярный район» (с изменениями, внесенными решениями Совета муниципального района «Заполярный район» от 26.05.2011 № 174-р, от 26.05.2011 № 175-р, от 20.12.2011 № 242-р, от 08.06.2012 № 299-р, от 04.07.2012               № 311-р, от 25.12.2013 № 481-р, от 20.11.2014 № 29-р, от 10.04.2015 № 106-р, от 28.09.2016 № 261-р, от 22.02.2017 № 302-р, от 20.02.2019 № 437-р, от 13.06.2019              № 465-р, от 06.02.2020 № 31-р) следующие изменения: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преамбуле решения слово «декабря» заменить словом «октября»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приложении «Положение о порядке управления и распоряжения имуществом, находящимся в муниципальной собственности муниципального образования «Муниципальный район «Заполярный район»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атье 4:</w:t>
      </w:r>
    </w:p>
    <w:p>
      <w:pPr>
        <w:pStyle w:val="ListParagraph"/>
        <w:tabs>
          <w:tab w:val="clear" w:pos="708"/>
          <w:tab w:val="left" w:pos="851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а) в абзаце четвертом части 3 слова «иное не относящееся к недвижимости имущество» заменить словами «иное имущество, не относящееся к недвижимым и движимым вещам»;</w:t>
      </w:r>
    </w:p>
    <w:p>
      <w:pPr>
        <w:pStyle w:val="ListParagraph"/>
        <w:tabs>
          <w:tab w:val="clear" w:pos="708"/>
          <w:tab w:val="left" w:pos="851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дополнить частью 5 следующего содержания: «5. Информация о ведении реестра муниципального имущества муниципального образования «Муниципальный район «Заполярный район», предоставляемая в Совет Заполярного района, должна содержать сведения о возникновении и прекращении права собственности на имущество Заполярного района в отчетном периоде»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части 7 статьи 17 слова «Управлении финансов Администрации Заполярного района, в Управлении экономики, прогнозирования и инвестиций Администрации Заполярного района, а также в курирующем деятельность муниципального предприятия структурном п</w:t>
      </w:r>
      <w:bookmarkStart w:id="0" w:name="_GoBack"/>
      <w:bookmarkEnd w:id="0"/>
      <w:r>
        <w:rPr>
          <w:sz w:val="26"/>
          <w:szCs w:val="26"/>
        </w:rPr>
        <w:t xml:space="preserve">одразделении» исключить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одпункте 3 части 1 статьи 21 слова «Управлением муниципального имущества» заменить словами «Администрацией Заполярного района»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татье 22: </w:t>
      </w:r>
    </w:p>
    <w:p>
      <w:pPr>
        <w:pStyle w:val="ListParagraph"/>
        <w:tabs>
          <w:tab w:val="clear" w:pos="708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часть 2 изложить в новой редакции: «2. Администрация Заполярного района разрабатывает и вносит на утверждение Совета Заполярного района прогнозный план (программу) приватизации на плановый период от 1 до 3 лет не позднее 1 ноября года, предшествующего году выполнения прогнозного плана (программы) приватизации.»;</w:t>
      </w:r>
    </w:p>
    <w:p>
      <w:pPr>
        <w:pStyle w:val="ListParagraph"/>
        <w:tabs>
          <w:tab w:val="clear" w:pos="708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дополнить пунктами 7 и 8 следующего содержа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«7. В случае отсутствия подлежащего приватизации муниципального имущества, находящегося в собственности Заполярного района, Администрация Заполярного района уведомляет Совет Заполярного района об отсутствии прогнозного плана (программы) приватизации на плановый период до истечения срока, установленного частью 2 настоящей стать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8. В случае необходимости приватизации муниципального имущества, находящегося в собственности Заполярного района, которая появилась в текущем году и при отсутствии утвержденного на этот период прогнозного плана (программы) приватизации, план приватизации может быть внесен на рассмотрение Совета Заполярного района без соблюдения срока, установленного частью 2 настоящей статьи, с обоснованием причин такой необходимости. При этом срок действия такого плана ограничен текущим годом»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4.2 части 4 статьи 23 слова «более чем в пятьдесят тысяч раз превышает установленный федеральным законом минимальный размер оплаты труда» заменить словами «более чем в 10 раз превышает установленный федеральным законом минимальный размер уставного фонда муниципального унитарного предприятия»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sz w:val="26"/>
          <w:szCs w:val="26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81"/>
      </w:tblGrid>
      <w:tr>
        <w:trPr>
          <w:trHeight w:val="360" w:hRule="atLeast"/>
        </w:trPr>
        <w:tc>
          <w:tcPr>
            <w:tcW w:w="978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_______________                     В.Н. Иль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 июля 2020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4-р</w:t>
      </w:r>
    </w:p>
    <w:sectPr>
      <w:headerReference w:type="default" r:id="rId3"/>
      <w:headerReference w:type="first" r:id="rId4"/>
      <w:footerReference w:type="even" r:id="rId5"/>
      <w:footerReference w:type="default" r:id="rId6"/>
      <w:type w:val="nextPage"/>
      <w:pgSz w:w="11906" w:h="16838"/>
      <w:pgMar w:left="1418" w:right="851" w:gutter="0" w:header="709" w:top="1276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6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754b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eb27e8"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link w:val="2"/>
    <w:qFormat/>
    <w:rsid w:val="00eb27e8"/>
    <w:pPr>
      <w:keepNext w:val="true"/>
      <w:spacing w:before="240" w:after="0"/>
      <w:jc w:val="center"/>
      <w:outlineLvl w:val="1"/>
    </w:pPr>
    <w:rPr>
      <w:b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eb27e8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eb27e8"/>
    <w:rPr>
      <w:rFonts w:ascii="Times New Roman" w:hAnsi="Times New Roman" w:eastAsia="Times New Roman" w:cs="Times New Roman"/>
      <w:b/>
      <w:szCs w:val="20"/>
      <w:lang w:eastAsia="ru-RU"/>
    </w:rPr>
  </w:style>
  <w:style w:type="character" w:styleId="Style12" w:customStyle="1">
    <w:name w:val="Нижний колонтитул Знак"/>
    <w:basedOn w:val="DefaultParagraphFont"/>
    <w:link w:val="Footer"/>
    <w:uiPriority w:val="99"/>
    <w:qFormat/>
    <w:rsid w:val="007754bc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qFormat/>
    <w:rsid w:val="007754bc"/>
    <w:rPr/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7754bc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754bc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2"/>
    <w:uiPriority w:val="99"/>
    <w:rsid w:val="007754b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link w:val="Style13"/>
    <w:uiPriority w:val="99"/>
    <w:rsid w:val="007754b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7754bc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754bc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  <Pages>2</Pages>
  <Words>614</Words>
  <Characters>3500</Characters>
  <CharactersWithSpaces>4106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2:36:00Z</dcterms:created>
  <dc:creator>Администрация ЗР</dc:creator>
  <dc:description>4-79-41</dc:description>
  <dc:language>en-US</dc:language>
  <cp:lastModifiedBy>Шарипова Екатерина Григорьевна</cp:lastModifiedBy>
  <cp:lastPrinted>2020-06-04T13:16:00Z</cp:lastPrinted>
  <dcterms:modified xsi:type="dcterms:W3CDTF">2020-06-04T13:16:00Z</dcterms:modified>
  <cp:revision>14</cp:revision>
  <dc:subject>сессия №7</dc:subject>
  <dc:title>Решение Совета №64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